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3  Health  Eat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abit give advice advise make suggestions contain hurt have a fever a bit lie down examine base on be armful to build one’s body keep from be short of stay fit / healthy lose / gain weigh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got a pain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ch meal do you think is the most importan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d better learn to make the right choices about what and how we e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del verbs: had better ,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advise, sugge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dvise </w:t>
      </w:r>
      <w:r>
        <w:rPr/>
        <w:t>和</w:t>
      </w:r>
      <w:r>
        <w:rPr/>
        <w:t xml:space="preserve">suggest </w:t>
      </w:r>
      <w:r>
        <w:rPr/>
        <w:t>都可表示“建议”，</w:t>
      </w:r>
      <w:r>
        <w:rPr/>
        <w:t xml:space="preserve">that </w:t>
      </w:r>
      <w:r>
        <w:rPr/>
        <w:t>后面都可以跟名词，动名词，从句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a tour of the museu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提议参观博物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uggest (advise) taking a bath after the football pract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建议踢完足球后洗一个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uggested (advised) that Li Ming be sent to the sou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建议派李明去南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dvise </w:t>
      </w:r>
      <w:r>
        <w:rPr/>
        <w:t>后可以接不定式宾补，成为</w:t>
      </w:r>
      <w:r>
        <w:rPr/>
        <w:t xml:space="preserve">advise sb.to do sth. </w:t>
      </w:r>
      <w:r>
        <w:rPr/>
        <w:t>的搭配，</w:t>
      </w:r>
      <w:r>
        <w:rPr/>
        <w:t xml:space="preserve">suggest </w:t>
      </w:r>
      <w:r>
        <w:rPr/>
        <w:t>则不可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advise you to put on more clothes today. </w:t>
      </w:r>
      <w:r>
        <w:rPr/>
        <w:t>我建议你今天再穿上点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contain, includ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contain, include </w:t>
      </w:r>
      <w:r>
        <w:rPr/>
        <w:t>都要表示“包括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contain </w:t>
      </w:r>
      <w:r>
        <w:rPr/>
        <w:t>侧重包含的内容或成分；</w:t>
      </w:r>
      <w:r>
        <w:rPr/>
        <w:t xml:space="preserve">include </w:t>
      </w:r>
      <w:r>
        <w:rPr/>
        <w:t>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ntain </w:t>
      </w:r>
      <w:r>
        <w:rPr/>
        <w:t>还作“能容纳…，能装入…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is classroom can contain 60 people. </w:t>
      </w:r>
      <w:r>
        <w:rPr/>
        <w:t>这个教室能容纳</w:t>
      </w:r>
      <w:r>
        <w:rPr/>
        <w:t>60</w:t>
      </w:r>
      <w:r>
        <w:rPr/>
        <w:t>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/>
        <w:t>The book ___________forty maps, __________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contains; includes                  B.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           D.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</w:t>
      </w:r>
      <w:r>
        <w:rPr>
          <w:rFonts w:eastAsia="Times New Roman"/>
        </w:rPr>
        <w:t xml:space="preserve"> </w:t>
      </w:r>
      <w:r>
        <w:rPr/>
        <w:t xml:space="preserve">contain </w:t>
      </w:r>
      <w:r>
        <w:rPr/>
        <w:t>作“含有”讲，不能用于进行时。</w:t>
      </w:r>
      <w:r>
        <w:rPr/>
        <w:t xml:space="preserve">The book </w:t>
      </w:r>
      <w:r>
        <w:rPr/>
        <w:t>中“含有</w:t>
      </w:r>
      <w:r>
        <w:rPr/>
        <w:t>40</w:t>
      </w:r>
      <w:r>
        <w:rPr/>
        <w:t>幅地图”，侧重的是内容；又因为</w:t>
      </w:r>
      <w:r>
        <w:rPr/>
        <w:t xml:space="preserve">including </w:t>
      </w:r>
      <w:r>
        <w:rPr/>
        <w:t>为介词，常位于句尾，所以答案为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contain, include </w:t>
      </w:r>
      <w:r>
        <w:rPr/>
        <w:t>填空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This case___________soa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2.The group_________two English scienti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3.Sea water__________sa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4.The price__________postage char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  </w:t>
      </w:r>
      <w:r>
        <w:rPr/>
        <w:t>1.contains       2. includes    3. contains    4.includ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a bit, a little; not a bi ,not a litt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a bit / a little  </w:t>
      </w:r>
      <w:r>
        <w:rPr/>
        <w:t>作程度副词时意义相同，都是表示“有点”或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My foot hurts a bit/ a litt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脚有一点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a bit / a little </w:t>
      </w:r>
      <w:r>
        <w:rPr/>
        <w:t>作形容词修饰名词时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</w:t>
      </w:r>
      <w:r>
        <w:rPr/>
        <w:t>可直接修饰不可数名词，而</w:t>
      </w:r>
      <w:r>
        <w:rPr/>
        <w:t xml:space="preserve">a bit </w:t>
      </w:r>
      <w:r>
        <w:rPr/>
        <w:t>须与</w:t>
      </w:r>
      <w:r>
        <w:rPr/>
        <w:t xml:space="preserve">of </w:t>
      </w:r>
      <w:r>
        <w:rPr/>
        <w:t>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little food     </w:t>
      </w:r>
      <w:r>
        <w:rPr/>
        <w:t>一点儿（少量）食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bit of  foo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2)a bit / a little </w:t>
      </w:r>
      <w:r>
        <w:rPr/>
        <w:t>用于否定句，意义完全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bit =not at all  </w:t>
      </w:r>
      <w:r>
        <w:rPr/>
        <w:t>一点也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t a little=very </w:t>
      </w:r>
      <w:r>
        <w:rPr/>
        <w:t>很；非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pain. ache. hur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点：</w:t>
      </w:r>
      <w:r>
        <w:rPr/>
        <w:t xml:space="preserve">pain/ ache/ hurt </w:t>
      </w:r>
      <w:r>
        <w:rPr/>
        <w:t>都可用来表示“疼痛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同点：</w:t>
      </w:r>
      <w:r>
        <w:rPr/>
        <w:t xml:space="preserve">pain </w:t>
      </w:r>
      <w:r>
        <w:rPr/>
        <w:t>常用作名词，间或也可用作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che </w:t>
      </w:r>
      <w:r>
        <w:rPr/>
        <w:t>一般用作动词，作为名词常出现在复合词中，很少单独使用。如：</w:t>
      </w:r>
      <w:r>
        <w:rPr/>
        <w:t xml:space="preserve">headache </w:t>
      </w:r>
      <w:r>
        <w:rPr/>
        <w:t>头痛，</w:t>
      </w:r>
      <w:r>
        <w:rPr/>
        <w:t xml:space="preserve">a stomachache </w:t>
      </w:r>
      <w:r>
        <w:rPr/>
        <w:t>肚子痛，</w:t>
      </w:r>
      <w:r>
        <w:rPr/>
        <w:t xml:space="preserve">a toothache  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urt </w:t>
      </w:r>
      <w:r>
        <w:rPr/>
        <w:t>只能用作动词，指人体某一部位由于外界原因而感到痛，也可表示某一物体给人体某一部位带来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head aches/ hurts badly. =I have a bad headache. </w:t>
      </w:r>
      <w:r>
        <w:rPr/>
        <w:t>我头疼得很厉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aching all over, </w:t>
      </w:r>
      <w:r>
        <w:rPr/>
        <w:t>我浑身疼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shoes are so tight that my feet hurt.</w:t>
      </w:r>
      <w:r>
        <w:rPr/>
        <w:t>我的鞋太小，脚都痛了。（本句不说…</w:t>
      </w:r>
      <w:r>
        <w:rPr/>
        <w:t>my feet pain /ach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es your leg still hurt?</w:t>
      </w:r>
      <w:r>
        <w:rPr/>
        <w:t>你的腿还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new shoes hurt (me )</w:t>
      </w:r>
      <w:r>
        <w:rPr/>
        <w:t>穿着这双新鞋，我的脚有点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不句不能说：</w:t>
      </w:r>
      <w:r>
        <w:rPr/>
        <w:t>My new shoes pain/ ache me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ought to ,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ought to </w:t>
      </w:r>
      <w:r>
        <w:rPr/>
        <w:t>与</w:t>
      </w:r>
      <w:r>
        <w:rPr/>
        <w:t xml:space="preserve">should </w:t>
      </w:r>
      <w:r>
        <w:rPr/>
        <w:t>均是情态动词，意思是“应该”，义务或可性，常可互换用。但</w:t>
      </w:r>
      <w:r>
        <w:rPr/>
        <w:t xml:space="preserve">ought </w:t>
      </w:r>
      <w:r>
        <w:rPr/>
        <w:t>后接带</w:t>
      </w:r>
      <w:r>
        <w:rPr/>
        <w:t xml:space="preserve">to </w:t>
      </w:r>
      <w:r>
        <w:rPr/>
        <w:t>的动词不定式，</w:t>
      </w:r>
      <w:r>
        <w:rPr/>
        <w:t xml:space="preserve">should </w:t>
      </w:r>
      <w:r>
        <w:rPr/>
        <w:t>则后接动词原形；</w:t>
      </w:r>
      <w:r>
        <w:rPr/>
        <w:t xml:space="preserve">ought to </w:t>
      </w:r>
      <w:r>
        <w:rPr/>
        <w:t>比</w:t>
      </w:r>
      <w:r>
        <w:rPr/>
        <w:t xml:space="preserve">should </w:t>
      </w:r>
      <w:r>
        <w:rPr/>
        <w:t>具有更强烈的道义，责任，法律或原则等意味，但语气比</w:t>
      </w:r>
      <w:r>
        <w:rPr/>
        <w:t>must</w:t>
      </w:r>
      <w:r>
        <w:rPr/>
        <w:t>弱；</w:t>
      </w:r>
      <w:r>
        <w:rPr/>
        <w:t xml:space="preserve">should </w:t>
      </w:r>
      <w:r>
        <w:rPr/>
        <w:t>指主观上感到有责任或义务去做某事，语气较婉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 xml:space="preserve">You ought to keep your promise. </w:t>
      </w:r>
      <w:r>
        <w:rPr/>
        <w:t>你应该遵守诺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apologize to him .</w:t>
      </w:r>
      <w:r>
        <w:rPr/>
        <w:t>你应该向他道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ought to </w:t>
      </w:r>
      <w:r>
        <w:rPr/>
        <w:t>的否定式是</w:t>
      </w:r>
      <w:r>
        <w:rPr/>
        <w:t xml:space="preserve">ought not to do sth. should </w:t>
      </w:r>
      <w:r>
        <w:rPr/>
        <w:t>的否定式是</w:t>
      </w:r>
      <w:r>
        <w:rPr/>
        <w:t>should not t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ought not to drink too much, </w:t>
      </w:r>
      <w:r>
        <w:rPr/>
        <w:t>你不该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hould not eat so greedily.</w:t>
      </w:r>
      <w:r>
        <w:rPr/>
        <w:t>你不该如此贪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到</w:t>
      </w:r>
      <w:r>
        <w:rPr/>
        <w:t xml:space="preserve">ought to </w:t>
      </w:r>
      <w:r>
        <w:rPr/>
        <w:t>的疑问式及其回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---Ought he to go ?</w:t>
      </w:r>
      <w:r>
        <w:rPr/>
        <w:t>他应该去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he ought (to )</w:t>
      </w:r>
      <w:r>
        <w:rPr/>
        <w:t>是的，他应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 xml:space="preserve">No.he ,oughtn’t </w:t>
      </w:r>
      <w:r>
        <w:rPr/>
        <w:t>不，他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2)——They ought to do it. Oughtn’t they?</w:t>
      </w:r>
      <w:r>
        <w:rPr/>
        <w:t>他们应该做那件事，不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Yes, they ought (to )</w:t>
      </w:r>
      <w:r>
        <w:rPr/>
        <w:t>是的，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No,they oughtn’t ,</w:t>
      </w:r>
      <w:r>
        <w:rPr/>
        <w:t>不，不应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ought to +have d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本应该做，而实际没有做某事”，相当于</w:t>
      </w:r>
      <w:r>
        <w:rPr/>
        <w:t xml:space="preserve">should +have done, </w:t>
      </w:r>
      <w:r>
        <w:rPr/>
        <w:t>有时含有“责备”，“批评”等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ought to / should have phoned you this morning, but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上午本应该给你打电话，但我却忘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to have done </w:t>
      </w:r>
      <w:r>
        <w:rPr/>
        <w:t>本不应当做某事，而事实上却做了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You oughtn’t have stopped on the motor w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本不该在高速公路上停车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推论推测某事已经发生，含有说话人不能肯定其说法是否正确的含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注意与</w:t>
      </w:r>
      <w:r>
        <w:rPr/>
        <w:t xml:space="preserve">must+ have done </w:t>
      </w:r>
      <w:r>
        <w:rPr/>
        <w:t>作对比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f he had started at nine o’clock, he ought to have been in London by eleven o’cloc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他是九点出发的话，那他十一点钟该到达伦敦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in future, in the fu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 future</w:t>
      </w:r>
      <w:r>
        <w:rPr/>
        <w:t>指“今后”，侧重指从现在起以后的事情，相当于</w:t>
      </w:r>
      <w:r>
        <w:rPr/>
        <w:t>from now on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be careful with your homework in future.</w:t>
      </w:r>
      <w:r>
        <w:rPr/>
        <w:t>今后你必须仔细写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n the future</w:t>
      </w:r>
      <w:r>
        <w:rPr/>
        <w:t>指“将来“，侧重指在将来的某一时间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one knows what will happen in the future.</w:t>
      </w:r>
      <w:r>
        <w:rPr/>
        <w:t>没人知道将来会发生什么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 xml:space="preserve">instead, instead of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nstead</w:t>
      </w:r>
      <w:r>
        <w:rPr/>
        <w:t>是副词，</w:t>
      </w:r>
      <w:r>
        <w:rPr/>
        <w:t xml:space="preserve">instead of </w:t>
      </w:r>
      <w:r>
        <w:rPr/>
        <w:t>是介词短语，表示“代替”的意义时，</w:t>
      </w:r>
      <w:r>
        <w:rPr/>
        <w:t xml:space="preserve">instead of </w:t>
      </w:r>
      <w:r>
        <w:rPr/>
        <w:t>还含有“对比”的意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f you are busy, you may come another day instead. </w:t>
      </w:r>
      <w:r>
        <w:rPr/>
        <w:t>如果你很忙，就改日再来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arents should give their child more advice instead of money. </w:t>
      </w:r>
      <w:r>
        <w:rPr/>
        <w:t>父母应当给孩子更多的忠告，而不是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instead of </w:t>
      </w:r>
      <w:r>
        <w:rPr/>
        <w:t>表示“代替、顶替、而不是”的意思时，常和</w:t>
      </w:r>
      <w:r>
        <w:rPr/>
        <w:t xml:space="preserve">in place of </w:t>
      </w:r>
      <w:r>
        <w:rPr/>
        <w:t>互换使用，其后常可用名词、代词和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have no time, I’ll go instead of you.</w:t>
      </w:r>
      <w:r>
        <w:rPr/>
        <w:t>如果你没时间，我愿意替你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有时候</w:t>
      </w:r>
      <w:r>
        <w:rPr/>
        <w:t xml:space="preserve">instead of </w:t>
      </w:r>
      <w:r>
        <w:rPr/>
        <w:t>还能起连词的作用，常译为“反而、而不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is dull instead of interesting.</w:t>
      </w:r>
      <w:r>
        <w:rPr/>
        <w:t>这本书不但无趣，反倒枯燥无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spend, take</w:t>
      </w:r>
      <w:r>
        <w:rPr/>
        <w:t>和</w:t>
      </w:r>
      <w:r>
        <w:rPr/>
        <w:t>cos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pend</w:t>
      </w:r>
      <w:r>
        <w:rPr/>
        <w:t>作“花费”时，主语多为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spend a lot of money on advertising. </w:t>
      </w:r>
      <w:r>
        <w:rPr/>
        <w:t>他们在广告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spend 200 dollars on a new coat? </w:t>
      </w:r>
      <w:r>
        <w:rPr/>
        <w:t>你愿意花二百美元买件新大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ake </w:t>
      </w:r>
      <w:r>
        <w:rPr/>
        <w:t>多指花费时间、精力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ight took us ten hours.</w:t>
      </w:r>
      <w:r>
        <w:rPr/>
        <w:t>这次飞行花了我们十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took her all afternoon to finish it. </w:t>
      </w:r>
      <w:r>
        <w:rPr/>
        <w:t>她用了整个下午才完成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cost </w:t>
      </w:r>
      <w:r>
        <w:rPr/>
        <w:t>主语多为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new computer cost us over 1,000 dollars. </w:t>
      </w:r>
      <w:r>
        <w:rPr/>
        <w:t>这台新电脑花了我们</w:t>
      </w:r>
      <w:r>
        <w:rPr/>
        <w:t>1000</w:t>
      </w:r>
      <w:r>
        <w:rPr/>
        <w:t>多美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子破驿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I’ve got a pain here.</w:t>
      </w:r>
      <w:r>
        <w:rPr/>
        <w:t>我这儿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something wrong with my back/ my knee /my a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的后背</w:t>
      </w:r>
      <w:r>
        <w:rPr/>
        <w:t>/</w:t>
      </w:r>
      <w:r>
        <w:rPr/>
        <w:t>膝盖</w:t>
      </w:r>
      <w:r>
        <w:rPr/>
        <w:t>/</w:t>
      </w:r>
      <w:r>
        <w:rPr/>
        <w:t>手臂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是病人常用语，类似的句子还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’v got a fever /cough /headache /toothach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发热</w:t>
      </w:r>
      <w:r>
        <w:rPr/>
        <w:t>/</w:t>
      </w:r>
      <w:r>
        <w:rPr/>
        <w:t>咳嗽</w:t>
      </w:r>
      <w:r>
        <w:rPr/>
        <w:t>/</w:t>
      </w:r>
      <w:r>
        <w:rPr/>
        <w:t>头痛</w:t>
      </w:r>
      <w:r>
        <w:rPr/>
        <w:t>/</w:t>
      </w:r>
      <w:r>
        <w:rPr/>
        <w:t>牙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This place hurts,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I don’t feel well/ all right today. I feel bad /terrible /sick today. </w:t>
      </w:r>
      <w:r>
        <w:rPr/>
        <w:t>我今天感到不舒服</w:t>
      </w:r>
      <w:r>
        <w:rPr/>
        <w:t>/</w:t>
      </w:r>
      <w:r>
        <w:rPr/>
        <w:t>难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)There’s something wrong with my leg. </w:t>
      </w:r>
      <w:r>
        <w:rPr/>
        <w:t>我的腿有点不对劲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What’s wrong with M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trouble with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appened to you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询问对方“怎么了”可用上面句子表示表达，意思基本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What 's the matter with you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怎么啦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hat </w:t>
      </w:r>
      <w:r>
        <w:rPr/>
        <w:t>在句中作主语：</w:t>
      </w:r>
      <w:r>
        <w:rPr/>
        <w:t xml:space="preserve">the matter </w:t>
      </w:r>
      <w:r>
        <w:rPr/>
        <w:t>是表语，作“麻烦事”解，因此用在宾语从句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is /was the matter?”</w:t>
      </w:r>
      <w:r>
        <w:rPr/>
        <w:t>的语序不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’s the matter with Flora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弗洛拉出什么事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the matter was.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ent up to see what was the matter 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the matter </w:t>
      </w:r>
      <w:r>
        <w:rPr/>
        <w:t>还经常与</w:t>
      </w:r>
      <w:r>
        <w:rPr/>
        <w:t xml:space="preserve">anything, something, nothing </w:t>
      </w:r>
      <w:r>
        <w:rPr/>
        <w:t>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s anything the matter ?</w:t>
      </w:r>
      <w:r>
        <w:rPr/>
        <w:t>出什么事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something the matter with his feet </w:t>
      </w:r>
      <w:r>
        <w:rPr/>
        <w:t>他的脚出了毛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Which meal do you think is the most important?</w:t>
      </w:r>
      <w:r>
        <w:rPr/>
        <w:t>你认为哪一餐最重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该句为“特殊疑问句</w:t>
      </w:r>
      <w:r>
        <w:rPr/>
        <w:t>+do you +think/believe/imagine/suppose/say +</w:t>
      </w:r>
      <w:r>
        <w:rPr/>
        <w:t>主语</w:t>
      </w:r>
      <w:r>
        <w:rPr/>
        <w:t>+</w:t>
      </w:r>
      <w:r>
        <w:rPr/>
        <w:t>动词？”构的</w:t>
      </w:r>
      <w:r>
        <w:rPr/>
        <w:t xml:space="preserve">do you think </w:t>
      </w:r>
      <w:r>
        <w:rPr/>
        <w:t>是插入语，后面是个宾语从句，要用陈述语序，而且这种句型不同于“</w:t>
      </w:r>
      <w:r>
        <w:rPr/>
        <w:t>Do you know./ask/tell+</w:t>
      </w:r>
      <w:r>
        <w:rPr/>
        <w:t>疑问词</w:t>
      </w:r>
      <w:r>
        <w:rPr/>
        <w:t>+</w:t>
      </w:r>
      <w:r>
        <w:rPr/>
        <w:t>主语</w:t>
      </w:r>
      <w:r>
        <w:rPr/>
        <w:t>+</w:t>
      </w:r>
      <w:r>
        <w:rPr/>
        <w:t>动词？”句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o do you think has got the first priz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认为谁获得了第一名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suppose has been taken awa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猜什么已经被拿走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who 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他是谁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       came to see m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Who you think         B.Do you think      C.Who do you think        D.Whom do you think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Which sentence is right?__________________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Who do you know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Do you know who she is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Who do you know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Do you know who is she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</w:t>
      </w:r>
      <w:r>
        <w:rPr>
          <w:rFonts w:eastAsia="Times New Roman"/>
        </w:rPr>
        <w:t xml:space="preserve">  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We had better learn to make the right choices about what and how we eat ,</w:t>
      </w:r>
      <w:r>
        <w:rPr/>
        <w:t>对于吃什么，怎样吃我们最好还是学会作出正确的选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</w:t>
      </w:r>
      <w:r>
        <w:rPr/>
        <w:t>不可用</w:t>
      </w:r>
      <w:r>
        <w:rPr/>
        <w:t xml:space="preserve">have </w:t>
      </w:r>
      <w:r>
        <w:rPr/>
        <w:t>替换，</w:t>
      </w:r>
      <w:r>
        <w:rPr/>
        <w:t xml:space="preserve">better </w:t>
      </w:r>
      <w:r>
        <w:rPr/>
        <w:t>也无比较的意思。</w:t>
      </w:r>
      <w:r>
        <w:rPr/>
        <w:t xml:space="preserve">had better </w:t>
      </w:r>
      <w:r>
        <w:rPr/>
        <w:t>后面跟不带</w:t>
      </w:r>
      <w:r>
        <w:rPr/>
        <w:t xml:space="preserve">to </w:t>
      </w:r>
      <w:r>
        <w:rPr/>
        <w:t>的动词不定式，即跟动词原形，意指现在或将来，不指过去。意思是“还是…好，”“最好还是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否定式为</w:t>
      </w:r>
      <w:r>
        <w:rPr/>
        <w:t xml:space="preserve">:had better not do sth. </w:t>
      </w:r>
      <w:r>
        <w:rPr/>
        <w:t>或</w:t>
      </w:r>
      <w:r>
        <w:rPr/>
        <w:t xml:space="preserve">hadn’t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疑问式为</w:t>
      </w:r>
      <w:r>
        <w:rPr/>
        <w:t>:Had you better do sth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d better </w:t>
      </w:r>
      <w:r>
        <w:rPr/>
        <w:t>的省略式为：</w:t>
      </w:r>
      <w:r>
        <w:rPr/>
        <w:t xml:space="preserve">You’d better do sth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5)Because we have so much to choose from.</w:t>
      </w:r>
      <w:r>
        <w:rPr/>
        <w:t>因为我们有那么多可以从中挑选的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在该句不定式中的介词</w:t>
      </w:r>
      <w:r>
        <w:rPr/>
        <w:t xml:space="preserve">from </w:t>
      </w:r>
      <w:r>
        <w:rPr/>
        <w:t>不可省略。不定式与其所修饰的词具有动宾关系时，不定式必须是及物动词，而且后面不可再有宾语；如果不定式为不及物动词，后面要加适当的介词，同被修饰的词构成介宾关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bought some cakes to eat. 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eat some cakes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nts to hire a room to live  ×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不可说</w:t>
      </w:r>
      <w:r>
        <w:rPr/>
        <w:t>live a room 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：</w:t>
      </w:r>
      <w:r>
        <w:rPr/>
        <w:t>He wants to hire a room in which to li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</w:t>
      </w:r>
      <w:r>
        <w:rPr/>
        <w:t>介词</w:t>
      </w:r>
      <w:r>
        <w:rPr/>
        <w:t>+</w:t>
      </w:r>
      <w:r>
        <w:rPr/>
        <w:t>关系代词</w:t>
      </w:r>
      <w:r>
        <w:rPr/>
        <w:t>+to +d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+do +</w:t>
      </w:r>
      <w:r>
        <w:rPr/>
        <w:t>介词</w:t>
      </w:r>
      <w:r>
        <w:rPr/>
        <w:t>=</w:t>
      </w:r>
      <w:r>
        <w:rPr/>
        <w:t>关系代词</w:t>
      </w:r>
      <w:r>
        <w:rPr/>
        <w:t>+to +d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wants some books to amuse himself with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想看些书，以自娱（消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He wants some books with which to amuse himsel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不定式所修饰的词不达意是</w:t>
      </w:r>
      <w:r>
        <w:rPr/>
        <w:t xml:space="preserve">way </w:t>
      </w:r>
      <w:r>
        <w:rPr/>
        <w:t>或</w:t>
      </w:r>
      <w:r>
        <w:rPr/>
        <w:t>place ,</w:t>
      </w:r>
      <w:r>
        <w:rPr/>
        <w:t>介词可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as no way to go(by )</w:t>
      </w:r>
      <w:r>
        <w:rPr/>
        <w:t>他无路可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is is the best place to work (at) </w:t>
      </w:r>
      <w:r>
        <w:rPr/>
        <w:t>这是最好的工作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、如何学习被动语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掌握被动语态的构成形式：</w:t>
      </w:r>
      <w:r>
        <w:rPr/>
        <w:t>be +</w:t>
      </w:r>
      <w:r>
        <w:rPr/>
        <w:t>过去分词。注意其在各种时态中的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被动语态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需要指出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reported that Iraq is at war. </w:t>
      </w:r>
      <w:r>
        <w:rPr/>
        <w:t>据报导伊拉克在交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不知道或不知道确切的或已忘了动作的发出者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x was kept in the shade. </w:t>
      </w:r>
      <w:r>
        <w:rPr/>
        <w:t>那盒子放在阴凉处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当动作的发出者为“人们”、“大家”等泛指的人时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any trees were cut down in the past. </w:t>
      </w:r>
      <w:r>
        <w:rPr/>
        <w:t>过去人们砍了许多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</w:t>
      </w:r>
      <w:r>
        <w:rPr/>
        <w:t>谓语动词与逻辑主语间被动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不用于被动语态的动词：不及物动词和表示状态的动词，如：</w:t>
      </w:r>
      <w:r>
        <w:rPr/>
        <w:t>go, come,…, have(</w:t>
      </w:r>
      <w:r>
        <w:rPr/>
        <w:t>有</w:t>
      </w:r>
      <w:r>
        <w:rPr/>
        <w:t>), fit, hold(</w:t>
      </w:r>
      <w:r>
        <w:rPr/>
        <w:t>容纳</w:t>
      </w:r>
      <w:r>
        <w:rPr/>
        <w:t>),pass, suit, own, belong to,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主动表示被动的情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easy, difficult, fit, hard</w:t>
      </w:r>
      <w:r>
        <w:rPr/>
        <w:t>等形容词后的不定式同主语存在动宾关系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question is easy (difficult) to solve. </w:t>
      </w:r>
      <w:r>
        <w:rPr/>
        <w:t>问题易（难）于解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water is fit to drink. </w:t>
      </w:r>
      <w:r>
        <w:rPr/>
        <w:t>水适合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worth doing </w:t>
      </w:r>
      <w:r>
        <w:rPr/>
        <w:t>值得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 is worth reading. (</w:t>
      </w:r>
      <w:r>
        <w:rPr/>
        <w:t>不能用</w:t>
      </w:r>
      <w:r>
        <w:rPr/>
        <w:t>being read)</w:t>
      </w:r>
      <w:r>
        <w:rPr/>
        <w:t>书值得一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主语</w:t>
      </w:r>
      <w:r>
        <w:rPr/>
        <w:t>+need(want, require)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ittle boy needs looking after. </w:t>
      </w:r>
      <w:r>
        <w:rPr/>
        <w:t>小男孩需要人照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lecture hall needs cleaning. </w:t>
      </w:r>
      <w:r>
        <w:rPr/>
        <w:t>报告厅需要打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break, sell, build, burn, cook, cut, open, shut, wear, write</w:t>
      </w:r>
      <w:r>
        <w:rPr/>
        <w:t>等动词后接表示程度的副词时，说明主语的特点、性质或状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books sell well. They have been sold out. </w:t>
      </w:r>
      <w:r>
        <w:rPr/>
        <w:t>书卖得不错。都已卖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)“look, smell, sound, feel, taste + adj.” </w:t>
      </w:r>
      <w:r>
        <w:rPr/>
        <w:t>连系动词不能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二、</w:t>
      </w:r>
      <w:r>
        <w:rPr/>
        <w:t xml:space="preserve">had better, ought to </w:t>
      </w:r>
      <w:r>
        <w:rPr/>
        <w:t>和</w:t>
      </w:r>
      <w:r>
        <w:rPr/>
        <w:t>should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had bett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最好……。这一表达方式含有“命令、劝告、建议”等意思，但语气比</w:t>
      </w:r>
      <w:r>
        <w:rPr/>
        <w:t>ought to</w:t>
      </w:r>
      <w:r>
        <w:rPr/>
        <w:t>和</w:t>
      </w:r>
      <w:r>
        <w:rPr/>
        <w:t>should</w:t>
      </w:r>
      <w:r>
        <w:rPr/>
        <w:t>稍弱。在使用中常缩写为</w:t>
      </w:r>
      <w:r>
        <w:rPr>
          <w:rFonts w:eastAsia="Times New Roman"/>
        </w:rPr>
        <w:t xml:space="preserve"> </w:t>
      </w:r>
      <w:r>
        <w:rPr/>
        <w:t>’</w:t>
      </w:r>
      <w:r>
        <w:rPr/>
        <w:t>d better</w:t>
      </w:r>
      <w:r>
        <w:rPr/>
        <w:t>。其中的</w:t>
      </w:r>
      <w:r>
        <w:rPr/>
        <w:t>had</w:t>
      </w:r>
      <w:r>
        <w:rPr/>
        <w:t>并无时间的做文章，也无人称和数的变化。其否定式一般把</w:t>
      </w:r>
      <w:r>
        <w:rPr/>
        <w:t>not</w:t>
      </w:r>
      <w:r>
        <w:rPr/>
        <w:t>加在</w:t>
      </w:r>
      <w:r>
        <w:rPr/>
        <w:t>had better</w:t>
      </w:r>
      <w:r>
        <w:rPr/>
        <w:t>之后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get some sleep. </w:t>
      </w:r>
      <w:r>
        <w:rPr/>
        <w:t>你最好睡一会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think he had better look for another job. </w:t>
      </w:r>
      <w:r>
        <w:rPr/>
        <w:t>我觉得他最好再找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had better not say that. </w:t>
      </w:r>
      <w:r>
        <w:rPr/>
        <w:t>你最好别那么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ought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</w:t>
      </w:r>
      <w:r>
        <w:rPr/>
        <w:t>:ought not to (oughtn’t to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：</w:t>
      </w:r>
      <w:r>
        <w:rPr/>
        <w:t xml:space="preserve">ought I/you/he to + </w:t>
      </w:r>
      <w:r>
        <w:rPr/>
        <w:t>动词原形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应该（指道义上有责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ought to look after her children better. </w:t>
      </w:r>
      <w:r>
        <w:rPr/>
        <w:t>她应该把自己的孩子照顾得更好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oughtn’t to have said that (but he did). </w:t>
      </w:r>
      <w:r>
        <w:rPr/>
        <w:t>他就不该说那些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应该（显示所采取行动的正确或明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ghtn’t he/Ought he not to see a doctor? </w:t>
      </w:r>
      <w:r>
        <w:rPr/>
        <w:t>他不该去看看医生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可能会，预料会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ices ought to come down soon. </w:t>
      </w:r>
      <w:r>
        <w:rPr/>
        <w:t>价格大概很快会下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y ought to win easily. </w:t>
      </w:r>
      <w:r>
        <w:rPr/>
        <w:t>他们应该很容易就能取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shoul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表义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hould study harder. </w:t>
      </w:r>
      <w:r>
        <w:rPr/>
        <w:t>他应该更用功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have finished my work. </w:t>
      </w:r>
      <w:r>
        <w:rPr/>
        <w:t>我本应该做完我的工作。（实际上还没做完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表明显的结果或合理的推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five o’clock, the movie should begin soon. </w:t>
      </w:r>
      <w:r>
        <w:rPr/>
        <w:t>已经五点钟了，电影应该快开始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疑问句中表示难以相信或不应该之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w should I know? </w:t>
      </w:r>
      <w:r>
        <w:rPr/>
        <w:t>我怎么会知道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>
          <w:rFonts w:eastAsia="Times New Roman"/>
        </w:rPr>
        <w:t xml:space="preserve"> </w:t>
      </w:r>
      <w:r>
        <w:rPr/>
        <w:t>表示郑重、客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say she is a beauty. </w:t>
      </w:r>
      <w:r>
        <w:rPr/>
        <w:t>我认为她真是一个美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should think so. </w:t>
      </w:r>
      <w:r>
        <w:rPr/>
        <w:t>我也这样认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ought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should  </w:t>
      </w:r>
      <w:r>
        <w:rPr/>
        <w:t>在意思上相近，但</w:t>
      </w:r>
      <w:r>
        <w:rPr/>
        <w:t xml:space="preserve">ought to </w:t>
      </w:r>
      <w:r>
        <w:rPr/>
        <w:t>的语气稍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医生和病人间的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医生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What’s wrong 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the matter(with you)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What’s your troub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Is there anything wrong with you? </w:t>
      </w:r>
      <w:r>
        <w:rPr/>
        <w:t>你怎么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Let me examine you. </w:t>
      </w:r>
      <w:r>
        <w:rPr/>
        <w:t>我来给你检查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Does it hurt here? </w:t>
      </w:r>
      <w:r>
        <w:rPr/>
        <w:t>这儿疼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Take it easy. It’s nothing serious.</w:t>
      </w:r>
      <w:r>
        <w:rPr/>
        <w:t>别着急，没什么严重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You’d better have a good rest. </w:t>
      </w:r>
      <w:r>
        <w:rPr/>
        <w:t>你最好休息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Take this medicine three times a day. </w:t>
      </w:r>
      <w:r>
        <w:rPr/>
        <w:t>这药一天服三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Take 2 pills now and 2 more in 6 hours. </w:t>
      </w:r>
      <w:r>
        <w:rPr/>
        <w:t>现在吃两片，</w:t>
      </w:r>
      <w:r>
        <w:rPr/>
        <w:t>6</w:t>
      </w:r>
      <w:r>
        <w:rPr/>
        <w:t>小时后再吃两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How long have you been like this? </w:t>
      </w:r>
      <w:r>
        <w:rPr/>
        <w:t>你这样有多久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0.Drink plenty of water and have a good rest in bed. </w:t>
      </w:r>
      <w:r>
        <w:rPr/>
        <w:t>多喝水，躺在床上好好休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1.Better stay inside and take it easy. </w:t>
      </w:r>
      <w:r>
        <w:rPr/>
        <w:t>最好呆在家时砂要着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Are you feeling any better now</w:t>
      </w:r>
      <w:r>
        <w:rPr/>
        <w:t>？现在你觉得好些了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3.I advise you to give up smoking and not to drink too much. </w:t>
      </w:r>
      <w:r>
        <w:rPr/>
        <w:t>我建议你戒烟，别喝太多的酒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4.You’ll have to have an X-ray /CT examination. </w:t>
      </w:r>
      <w:r>
        <w:rPr/>
        <w:t>你得作一下经济危机</w:t>
      </w:r>
      <w:r>
        <w:rPr/>
        <w:t xml:space="preserve">/CT </w:t>
      </w:r>
      <w:r>
        <w:rPr/>
        <w:t>检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5.You’ll have to have chemical examination. </w:t>
      </w:r>
      <w:r>
        <w:rPr/>
        <w:t>你得作一下化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6.You need have an injection. </w:t>
      </w:r>
      <w:r>
        <w:rPr/>
        <w:t>你需要打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7.You will be well/all right soon. </w:t>
      </w:r>
      <w:r>
        <w:rPr/>
        <w:t>你很快就会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病人常用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I have got a pain here. This place hurts. </w:t>
      </w:r>
      <w:r>
        <w:rPr/>
        <w:t>我这儿痛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There is something wrong with my back/leg/arm. </w:t>
      </w:r>
      <w:r>
        <w:rPr/>
        <w:t>我的背</w:t>
      </w:r>
      <w:r>
        <w:rPr/>
        <w:t>/</w:t>
      </w:r>
      <w:r>
        <w:rPr/>
        <w:t>腿</w:t>
      </w:r>
      <w:r>
        <w:rPr/>
        <w:t>/</w:t>
      </w:r>
      <w:r>
        <w:rPr/>
        <w:t>胳膊有点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’ve got a cough/headache/toothache/stomachache/fever. </w:t>
      </w:r>
      <w:r>
        <w:rPr/>
        <w:t>我咳嗽</w:t>
      </w:r>
      <w:r>
        <w:rPr/>
        <w:t>/</w:t>
      </w:r>
      <w:r>
        <w:rPr/>
        <w:t>头痛</w:t>
      </w:r>
      <w:r>
        <w:rPr/>
        <w:t>/</w:t>
      </w:r>
      <w:r>
        <w:rPr/>
        <w:t>牙痛</w:t>
      </w:r>
      <w:r>
        <w:rPr/>
        <w:t>/</w:t>
      </w:r>
      <w:r>
        <w:rPr/>
        <w:t>胃痛</w:t>
      </w:r>
      <w:r>
        <w:rPr/>
        <w:t>/</w:t>
      </w:r>
      <w:r>
        <w:rPr/>
        <w:t>发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I feel bad/terrible/sick today. I don’t feel well/all right today. </w:t>
      </w:r>
      <w:r>
        <w:rPr/>
        <w:t>我今天感到不舒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I’m afraid I’ve got stomach/heart trouble. </w:t>
      </w:r>
      <w:r>
        <w:rPr/>
        <w:t>恐怕我得了胃</w:t>
      </w:r>
      <w:r>
        <w:rPr/>
        <w:t>/</w:t>
      </w:r>
      <w:r>
        <w:rPr/>
        <w:t>心脏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Do I have to stay in hospital? </w:t>
      </w:r>
      <w:r>
        <w:rPr/>
        <w:t>我必须得住院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I’ve been in poor health all these days. </w:t>
      </w:r>
      <w:r>
        <w:rPr/>
        <w:t>这些天我身体不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</w:t>
      </w:r>
      <w:r>
        <w:rPr/>
        <w:t xml:space="preserve">8.I don’t feel like eating anything. </w:t>
      </w:r>
      <w:r>
        <w:rPr/>
        <w:t>我不想吃东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6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004874192" r:id="rId2"/>
      </w:object>
      <w:drawing>
        <wp:anchor behindDoc="1" distT="0" distB="0" distL="111760" distR="111760" simplePos="0" locked="0" layoutInCell="0" allowOverlap="1" relativeHeight="7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